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8.02.2023 № 6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>№ 38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8.02.2023 № 6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» паспорт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449 665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2 38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449 665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2 38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3 87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3 22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3 225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436 888,2» заменить цифрами «2 449 665,6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2-28T08:49:00Z</cp:lastPrinted>
  <dcterms:modified xsi:type="dcterms:W3CDTF">2023-02-28T05:52:00Z</dcterms:modified>
  <cp:revision>9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